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832"/>
        <w:gridCol w:w="1148"/>
        <w:gridCol w:w="1462"/>
        <w:gridCol w:w="1875"/>
        <w:gridCol w:w="1350"/>
        <w:gridCol w:w="877"/>
        <w:gridCol w:w="938"/>
        <w:gridCol w:w="3585"/>
        <w:gridCol w:w="637"/>
        <w:gridCol w:w="830"/>
      </w:tblGrid>
      <w:tr>
        <w:trPr>
          <w:tblHeader w:val="true"/>
          <w:trHeight w:val="567" w:hRule="exact"/>
          <w:cantSplit w:val="true"/>
        </w:trPr>
        <w:tc>
          <w:tcPr>
            <w:tcW w:w="1403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2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度宜良县教育体育局随机抽查事项清单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部门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抽查项目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事项类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检查对象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检查方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检查主体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检查依据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适用</w:t>
            </w: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区域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备注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kern w:val="0"/>
                <w:sz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抽查类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抽查事项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</w:tr>
      <w:tr>
        <w:trPr>
          <w:trHeight w:val="23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宜良县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教育体育局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民办学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学情况进行抽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民办学校招生、办学情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检查事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级审批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办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场检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现场反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级组织实施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民办教育促进法》第四十一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民办教育促进法实施条例》第三十二条第一款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云南省民办教育条例》第三十三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民办教育促进条例》第四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5-17T02:2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7DA62EBDF40BD9315019CA68413D4</vt:lpwstr>
  </property>
  <property fmtid="{D5CDD505-2E9C-101B-9397-08002B2CF9AE}" pid="3" name="KSOProductBuildVer">
    <vt:lpwstr>2052-11.8.6.8722</vt:lpwstr>
  </property>
  <property fmtid="{D5CDD505-2E9C-101B-9397-08002B2CF9AE}" pid="4" name="KSO_WPS_MARK_KEY">
    <vt:lpwstr>KSO_WPS_MARK_KEY</vt:lpwstr>
  </property>
</Properties>
</file>