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743"/>
        <w:gridCol w:w="1237"/>
        <w:gridCol w:w="1537"/>
        <w:gridCol w:w="1470"/>
        <w:gridCol w:w="1320"/>
        <w:gridCol w:w="1035"/>
        <w:gridCol w:w="1140"/>
        <w:gridCol w:w="3585"/>
        <w:gridCol w:w="637"/>
        <w:gridCol w:w="830"/>
      </w:tblGrid>
      <w:tr>
        <w:trPr>
          <w:tblHeader w:val="true"/>
          <w:trHeight w:val="567" w:hRule="exact"/>
          <w:cantSplit w:val="true"/>
        </w:trPr>
        <w:tc>
          <w:tcPr>
            <w:tcW w:w="140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宜良县教育体育局随机抽查事项清单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部门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项目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事项类别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对象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方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主体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检查依据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适用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区域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备注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kern w:val="0"/>
                <w:sz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类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kern w:val="0"/>
                <w:sz w:val="22"/>
              </w:rPr>
              <w:t>抽查事项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宜良县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教育体育局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园安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安全工作督导、检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检查事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属学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检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 现场反馈</w:t>
            </w:r>
          </w:p>
          <w:p>
            <w:pPr>
              <w:pStyle w:val="TextBody"/>
              <w:spacing w:before="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以上教育行政部门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教育法》第四十五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小学幼儿园安全管理办法》第六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云南省学校安全条例》第五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学校安全条例》第五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2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学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学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学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学情况进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评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检查事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审批的民办学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检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现场反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以上教育行政部门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民办教育促进法》第四十一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民办教育促进法实施条例》第三十二条第一款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云南省民办教育条例》第三十三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民办教育促进条例》第四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19T08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AD63958EB4605B42CD297CBCEFE65</vt:lpwstr>
  </property>
  <property fmtid="{D5CDD505-2E9C-101B-9397-08002B2CF9AE}" pid="3" name="KSOProductBuildVer">
    <vt:lpwstr>2052-11.1.0.11691</vt:lpwstr>
  </property>
  <property fmtid="{D5CDD505-2E9C-101B-9397-08002B2CF9AE}" pid="4" name="KSO_WPS_MARK_KEY">
    <vt:lpwstr>KSO_WPS_MARK_KEY</vt:lpwstr>
  </property>
</Properties>
</file>